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OEVALUACIÓN EJERCICIO I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.     2-metilhepta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3.      2,3-dimetilhepta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</w:rPr>
            </w:pPr>
            <w:r>
              <w:rPr>
                <w:color w:val="000080"/>
              </w:rPr>
              <w:t>2.    1-bute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color w:val="000080"/>
                <w:sz w:val="20"/>
              </w:rPr>
              <w:t xml:space="preserve"> </w:t>
            </w:r>
            <w:r>
              <w:rPr>
                <w:color w:val="000080"/>
                <w:sz w:val="20"/>
                <w:lang w:val="en-GB"/>
              </w:rPr>
              <w:t xml:space="preserve">14.       </w:t>
            </w:r>
            <w:r>
              <w:rPr>
                <w:color w:val="000080"/>
                <w:lang w:val="en-GB"/>
              </w:rPr>
              <w:t>2-bute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  <w:t>3.   3,4-dimetil-3-hepte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5.     3-etil-2,4-dimetil-3-hexe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4.    3-propil-1-hepten-5-i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6.     6-etil- 3-octen-1,7-diino</w:t>
            </w:r>
          </w:p>
        </w:tc>
      </w:tr>
      <w:tr>
        <w:trPr>
          <w:trHeight w:val="45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</w:rPr>
              <w:t>5.    4-metil-ciclohexe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7.     3-metil-ciclopenteno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/>
              <w:t> 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 xml:space="preserve">6.    1,3-dimetilbenceno   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 xml:space="preserve">       </w:t>
            </w:r>
            <w:r>
              <w:rPr>
                <w:color w:val="000080"/>
                <w:lang w:val="es-ES_tradnl"/>
              </w:rPr>
              <w:t>(m-dimetilbenceno  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8.   2-metil-hidroxibenceno</w:t>
            </w:r>
          </w:p>
          <w:p>
            <w:pPr>
              <w:pStyle w:val="Normal"/>
              <w:ind w:left="360" w:hanging="0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 xml:space="preserve">   </w:t>
            </w:r>
            <w:r>
              <w:rPr>
                <w:color w:val="000080"/>
                <w:lang w:val="es-ES_tradnl"/>
              </w:rPr>
              <w:t>(o-metilfenol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7.    4-cloro-1-pentano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9.    3-bromo-butan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</w:rPr>
              <w:t>8.     metil propil ét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20.    ácido 4-hidroxi-pentanoic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9.    4-hidroxi-2-pentano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 xml:space="preserve">21.   </w:t>
            </w:r>
            <w:r>
              <w:rPr>
                <w:color w:val="000080"/>
              </w:rPr>
              <w:t>3-etoxi-propan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0.    3-oxo-buta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color w:val="000080"/>
                <w:lang w:val="es-ES_tradnl"/>
              </w:rPr>
              <w:t>22.    4-hidroxi-</w:t>
            </w:r>
            <w:r>
              <w:rPr>
                <w:color w:val="FF0000"/>
                <w:lang w:val="es-ES_tradnl"/>
              </w:rPr>
              <w:t>2-</w:t>
            </w:r>
            <w:r>
              <w:rPr>
                <w:color w:val="000080"/>
                <w:lang w:val="es-ES_tradnl"/>
              </w:rPr>
              <w:t>butano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1.  ácido 3-formil-propano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23.   1,2-propanodio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12.    propanoato de meti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24.   acetato de etilo</w:t>
            </w:r>
          </w:p>
        </w:tc>
      </w:tr>
      <w:tr>
        <w:trPr>
          <w:trHeight w:val="191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09855</wp:posOffset>
                      </wp:positionV>
                      <wp:extent cx="2971800" cy="1085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085760"/>
                                <a:chOff x="0" y="0"/>
                                <a:chExt cx="2971800" cy="108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8120" y="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7680"/>
                                  <a:ext cx="2971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 xml:space="preserve"> – C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 xml:space="preserve"> –CH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1680" y="209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760" y="5144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61960" y="4572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49536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- CH – 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7430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23880" y="4478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6320" y="685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8.65pt;width:234pt;height:85.5pt" coordorigin="-101,173" coordsize="4680,171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89;top:173;width:17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01;top:563;width:46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 xml:space="preserve"> – C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 xml:space="preserve"> –CH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9,503" to="799,6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74;top:983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4,893" to="784,107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59;top:953;width:21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- CH –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9;top:1343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99,878" to="2299,10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4,1253" to="2854,14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Normal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25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09855</wp:posOffset>
                      </wp:positionV>
                      <wp:extent cx="2628900" cy="510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510480"/>
                                <a:chOff x="0" y="0"/>
                                <a:chExt cx="2629080" cy="51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392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2908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0880" y="0"/>
                                    <a:ext cx="1562040" cy="343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s-ES_tradnl" w:bidi="ar-SA"/>
                                          </w:rPr>
                                          <w:t>Cl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s-E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560" y="16200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5040" y="15228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05200" y="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s-ES_tradnl" w:bidi="ar-SA"/>
                                          </w:rPr>
                                          <w:t>OH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s-E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2280"/>
                                    <a:ext cx="2629080" cy="358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5480"/>
                                      <a:ext cx="2629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n-GB" w:bidi="ar-SA"/>
                                          </w:rPr>
                                          <w:t>C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n-GB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n-GB" w:bidi="ar-SA"/>
                                          </w:rPr>
                                          <w:t>- CH – C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n-GB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n-GB" w:bidi="ar-SA"/>
                                          </w:rPr>
                                          <w:t xml:space="preserve"> – CH– CH – C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n-GB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80"/>
                                            <w:lang w:val="en-GB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956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8.65pt;width:207pt;height:40.2pt" coordorigin="10,173" coordsize="4140,804">
                      <v:shape id="shape_0" stroked="f" o:allowincell="t" style="position:absolute;left:1780;top:173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;top:173;width:4140;height:804">
                        <v:group id="shape_0" style="position:absolute;left:610;top:173;width:2461;height:540">
                          <v:shape id="shape_0" stroked="f" o:allowincell="t" style="position:absolute;left:610;top:173;width:71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80"/>
                                      <w:lang w:val="es-ES_tradnl" w:bidi="ar-SA"/>
                                    </w:rPr>
                                    <w:t>C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s-E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820,428" to="820,607" stroked="f" o:allowincell="t" style="position:absolute;flip:y">
                            <v:stroke color="#3465a4" joinstyle="round" endcap="flat"/>
                            <v:fill o:detectmouseclick="t" on="false"/>
                            <w10:wrap type="none"/>
                          </v:line>
                          <v:line id="shape_0" from="2035,413" to="2035,592" stroked="f" o:allowincell="t" style="position:absolute;flip:y">
                            <v:stroke color="#3465a4" joinstyle="round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2350;top:173;width:71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80"/>
                                      <w:lang w:val="es-ES_tradnl" w:bidi="ar-SA"/>
                                    </w:rPr>
                                    <w:t>O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s-E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0;top:413;width:4140;height:564">
                          <v:shape id="shape_0" stroked="f" o:allowincell="t" style="position:absolute;left:10;top:437;width:41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80"/>
                                      <w:lang w:val="en-GB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80"/>
                                      <w:lang w:val="en-GB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80"/>
                                      <w:lang w:val="en-GB" w:bidi="ar-SA"/>
                                    </w:rPr>
                                    <w:t>- CH – 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80"/>
                                      <w:lang w:val="en-GB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80"/>
                                      <w:lang w:val="en-GB" w:bidi="ar-SA"/>
                                    </w:rPr>
                                    <w:t xml:space="preserve"> – CH– CH – 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80"/>
                                      <w:lang w:val="en-GB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80"/>
                                      <w:lang w:val="en-GB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2545,413" to="2545,592" stroked="f" o:allowincell="t" style="position:absolute;flip:y">
                            <v:stroke color="#3465a4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31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80"/>
                <w:sz w:val="20"/>
                <w:szCs w:val="20"/>
                <w:lang w:val="es-ES_tradnl"/>
              </w:rPr>
            </w:pPr>
            <w:r>
              <w:rPr>
                <w:color w:val="000080"/>
                <w:sz w:val="20"/>
                <w:szCs w:val="2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8585</wp:posOffset>
                      </wp:positionV>
                      <wp:extent cx="2857500" cy="571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571680"/>
                                <a:chOff x="0" y="0"/>
                                <a:chExt cx="28576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57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 xml:space="preserve"> –CH =CH –CH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2286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90520" y="209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8.55pt;width:225pt;height:45pt" coordorigin="360,171" coordsize="4500,900">
                      <v:shape id="shape_0" stroked="f" o:allowincell="t" style="position:absolute;left:360;top:171;width:44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 xml:space="preserve"> –CH =CH –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0;top:531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35,501" to="2235,6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2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69545</wp:posOffset>
                      </wp:positionV>
                      <wp:extent cx="2171700" cy="4616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-CH = CH – CO- 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.35pt;mso-wrap-distance-left:9.05pt;mso-wrap-distance-right:9.05pt;mso-wrap-distance-top:0pt;mso-wrap-distance-bottom:0pt;margin-top:13.35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>-CH = CH – CO- 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82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3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9055</wp:posOffset>
                      </wp:positionV>
                      <wp:extent cx="2486660" cy="800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6520" cy="800280"/>
                                <a:chOff x="0" y="0"/>
                                <a:chExt cx="248652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080"/>
                                  <a:ext cx="1000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9400" y="456480"/>
                                  <a:ext cx="12574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- 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2200" y="2286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 = 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940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4572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4960" y="2192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4960" y="3906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9400" y="2001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4190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4.65pt;width:195.8pt;height:63pt" coordorigin="180,93" coordsize="3916,1260">
                      <v:shape id="shape_0" stroked="f" o:allowincell="t" style="position:absolute;left:180;top:109;width:15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6;top:812;width:197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-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6;top:453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 =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6;top:93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6;top:813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06,438" to="1485,617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306,708" to="1485,887" stroked="t" o:allowincell="t" style="position:absolute;flip:y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2116,408" to="2295,587" stroked="t" o:allowincell="t" style="position:absolute;flip:y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2116,753" to="2295,932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2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65735</wp:posOffset>
                      </wp:positionV>
                      <wp:extent cx="2171700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 xml:space="preserve"> – CH Cl – 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 xml:space="preserve"> – O – 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.05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 xml:space="preserve"> – CH Cl – 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 xml:space="preserve"> – O – 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82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33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80"/>
                <w:sz w:val="20"/>
                <w:szCs w:val="20"/>
                <w:lang w:val="es-ES_tradnl"/>
              </w:rPr>
            </w:pPr>
            <w:r>
              <w:rPr>
                <w:color w:val="000080"/>
                <w:sz w:val="20"/>
                <w:szCs w:val="2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46685</wp:posOffset>
                      </wp:positionV>
                      <wp:extent cx="2400300" cy="552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552600"/>
                                <a:chOff x="0" y="0"/>
                                <a:chExt cx="2400480" cy="55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0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-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Courier New" w:hAnsi="Courier New" w:cs="Courier New"/>
                                        <w:color w:val="000080"/>
                                        <w:lang w:val="en-GB" w:bidi="ar-SA"/>
                                      </w:rPr>
                                      <w:t>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000080"/>
                                        <w:lang w:val="en-GB" w:bidi="ar-SA"/>
                                      </w:rPr>
                                      <w:t>C-CH -CH=CH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000080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000080"/>
                                        <w:lang w:val="en-GB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000080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00008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6440" y="20952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00280" y="190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5pt;margin-top:11.55pt;width:189pt;height:43.45pt" coordorigin="430,231" coordsize="3780,869">
                      <v:shape id="shape_0" stroked="f" o:allowincell="t" style="position:absolute;left:430;top:231;width:37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-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000080"/>
                                  <w:lang w:val="en-GB" w:bidi="ar-SA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80"/>
                                  <w:lang w:val="en-GB" w:bidi="ar-SA"/>
                                </w:rPr>
                                <w:t>C-CH -CH=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00008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80"/>
                                  <w:lang w:val="en-GB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00008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5;top:561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90,531" to="1690,7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2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7620</wp:posOffset>
                      </wp:positionV>
                      <wp:extent cx="21717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-CO- 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-CH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0.6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>-CO- 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>-CH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82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34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80"/>
                <w:sz w:val="20"/>
                <w:szCs w:val="20"/>
                <w:lang w:val="es-ES_tradnl"/>
              </w:rPr>
            </w:pPr>
            <w:r>
              <w:rPr>
                <w:color w:val="000080"/>
                <w:sz w:val="20"/>
                <w:szCs w:val="20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6990</wp:posOffset>
                      </wp:positionV>
                      <wp:extent cx="459105" cy="572770"/>
                      <wp:effectExtent l="508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572760"/>
                                <a:chOff x="0" y="0"/>
                                <a:chExt cx="459000" cy="572760"/>
                              </a:xfrm>
                            </wpg:grpSpPr>
                            <wps:wsp>
                              <wps:cNvSpPr/>
                              <wps:spPr>
                                <a:xfrm rot="16209600">
                                  <a:off x="-56160" y="57600"/>
                                  <a:ext cx="571680" cy="457200"/>
                                </a:xfrm>
                                <a:prstGeom prst="hexagon">
                                  <a:avLst>
                                    <a:gd name="adj" fmla="val 3126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72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72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8.2pt;width:45pt;height:36pt" coordorigin="1255,164" coordsize="900,720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256;top:165;width:899;height:719;mso-wrap-style:none;v-text-anchor:middle;rotation:270" type="_x0000_t9">
                        <v:fill o:detectmouseclick="t" type="solid" color2="black"/>
                        <v:stroke color="navy" weight="9360" joinstyle="miter" endcap="flat"/>
                        <w10:wrap type="none"/>
                      </v:shape>
                      <v:line id="shape_0" from="1435,345" to="1435,704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975,345" to="1975,704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2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45415</wp:posOffset>
                      </wp:positionV>
                      <wp:extent cx="20574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OH- 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-COO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1.45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>OH- 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>-CO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82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35.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</w:tc>
      </w:tr>
      <w:tr>
        <w:trPr>
          <w:trHeight w:val="214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color w:val="000080"/>
                <w:sz w:val="20"/>
                <w:szCs w:val="20"/>
                <w:lang w:val="es-ES_tradnl"/>
              </w:rPr>
            </w:pPr>
            <w:r>
              <w:rPr>
                <w:color w:val="000080"/>
                <w:sz w:val="20"/>
                <w:szCs w:val="2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3335</wp:posOffset>
                      </wp:positionV>
                      <wp:extent cx="1028700" cy="1162050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62080"/>
                                <a:chOff x="0" y="0"/>
                                <a:chExt cx="1028880" cy="116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768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 rot="16200600">
                                    <a:off x="-56880" y="57240"/>
                                    <a:ext cx="571680" cy="457200"/>
                                  </a:xfrm>
                                  <a:prstGeom prst="hexagon">
                                    <a:avLst>
                                      <a:gd name="adj" fmla="val 3126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52280"/>
                                    <a:ext cx="228600" cy="276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384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8190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8600" y="8190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429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pt;margin-top:1.05pt;width:85.5pt;height:91.5pt" coordorigin="1060,21" coordsize="1710,1830">
                      <v:group id="shape_0" style="position:absolute;left:1060;top:500;width:900;height:720">
                        <v:shape id="shape_0" fillcolor="white" stroked="t" o:allowincell="t" style="position:absolute;left:1061;top:501;width:899;height:719;mso-wrap-style:none;v-text-anchor:middle;rotation:270" type="_x0000_t9">
                          <v:fill o:detectmouseclick="t" type="solid" color2="black"/>
                          <v:stroke color="navy" weight="9360" joinstyle="miter" endcap="flat"/>
                          <w10:wrap type="none"/>
                        </v:shape>
                        <v:oval id="shape_0" fillcolor="white" stroked="t" o:allowincell="t" style="position:absolute;left:1330;top:651;width:359;height:434;mso-wrap-style:none;v-text-anchor:middle">
                          <v:fill o:detectmouseclick="t" type="solid" color2="black"/>
                          <v:stroke color="navy" weight="9360" joinstyle="miter" endcap="flat"/>
                          <w10:wrap type="none"/>
                        </v:oval>
                      </v:group>
                      <v:shape id="shape_0" stroked="f" o:allowincell="t" style="position:absolute;left:1345;top:21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0;top:1311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0,1311" to="1510,14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0,246" to="1510,425" stroked="t" o:allowincell="t" style="position:absolute;flip:y">
                        <v:stroke color="navy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6670</wp:posOffset>
                      </wp:positionV>
                      <wp:extent cx="2171700" cy="4572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HCOO-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80"/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color w:val="000080"/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pt;mso-wrap-distance-left:9.05pt;mso-wrap-distance-right:9.05pt;mso-wrap-distance-top:0pt;mso-wrap-distance-bottom:0pt;margin-top:2.1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lang w:val="en-GB"/>
                              </w:rPr>
                              <w:t>HCOO-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color w:val="000080"/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82"/>
            </w:tblGrid>
            <w:tr>
              <w:trPr/>
              <w:tc>
                <w:tcPr>
                  <w:tcW w:w="41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color w:val="000080"/>
                <w:lang w:val="es-ES_tradnl"/>
              </w:rPr>
            </w:pPr>
            <w:r>
              <w:rPr>
                <w:color w:val="000080"/>
                <w:lang w:val="es-ES_tradnl"/>
              </w:rPr>
              <w:t>36.</w:t>
            </w:r>
          </w:p>
        </w:tc>
      </w:tr>
    </w:tbl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07:00Z</dcterms:created>
  <dc:creator>LIDIA Y JOSE</dc:creator>
  <dc:description/>
  <dc:language>en-US</dc:language>
  <cp:lastModifiedBy>Lidia</cp:lastModifiedBy>
  <dcterms:modified xsi:type="dcterms:W3CDTF">2011-07-10T19:07:00Z</dcterms:modified>
  <cp:revision>2</cp:revision>
  <dc:subject/>
  <dc:title/>
</cp:coreProperties>
</file>